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2115</wp:posOffset>
                </wp:positionH>
                <wp:positionV relativeFrom="page">
                  <wp:posOffset>1059815</wp:posOffset>
                </wp:positionV>
                <wp:extent cx="38100" cy="197866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978560"/>
                          <a:chOff x="0" y="0"/>
                          <a:chExt cx="38160" cy="197856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18360" cy="19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16">
                                <a:moveTo>
                                  <a:pt x="0" y="30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83.45pt;width:3pt;height:155.8pt" coordorigin="649,1669" coordsize="60,3116">
                <v:shape id="shape_0" coordsize="20,3016" path="m0,3016l0,0e" stroked="t" o:allowincell="f" style="position:absolute;left:649;top:1750;width:28;height:303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40" path="m0,40l0,0l40,0e" stroked="t" o:allowincell="f" style="position:absolute;left:649;top:1669;width:5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89585</wp:posOffset>
                </wp:positionH>
                <wp:positionV relativeFrom="page">
                  <wp:posOffset>1059815</wp:posOffset>
                </wp:positionV>
                <wp:extent cx="1608455" cy="1978660"/>
                <wp:effectExtent l="6985" t="635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978560"/>
                          <a:chOff x="0" y="0"/>
                          <a:chExt cx="1608480" cy="197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9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80" y="476280"/>
                            <a:ext cx="1228680" cy="117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83.45pt;width:126.65pt;height:155.8pt" coordorigin="771,1669" coordsize="2533,3116">
                <v:shape id="shape_0" coordsize="2514,20" path="m0,0l2513,0e" stroked="t" o:allowincell="f" style="position:absolute;left:771;top:166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097" path="m0,0l0,3096e" stroked="t" o:allowincell="f" style="position:absolute;left:3263;top:1669;width:19;height:311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2;top:2419;width:1934;height:18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137410</wp:posOffset>
                </wp:positionH>
                <wp:positionV relativeFrom="page">
                  <wp:posOffset>1059815</wp:posOffset>
                </wp:positionV>
                <wp:extent cx="1608455" cy="1978660"/>
                <wp:effectExtent l="6985" t="635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978560"/>
                          <a:chOff x="0" y="0"/>
                          <a:chExt cx="1608480" cy="197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9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493560"/>
                            <a:ext cx="1382400" cy="92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83.45pt;width:126.65pt;height:155.8pt" coordorigin="3366,1669" coordsize="2533,3116">
                <v:shape id="shape_0" coordsize="2514,20" path="m0,0l2513,0e" stroked="t" o:allowincell="f" style="position:absolute;left:3366;top:166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097" path="m0,0l0,3096e" stroked="t" o:allowincell="f" style="position:absolute;left:5858;top:1669;width:19;height:311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500;top:2446;width:2176;height:14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85235</wp:posOffset>
                </wp:positionH>
                <wp:positionV relativeFrom="page">
                  <wp:posOffset>1059815</wp:posOffset>
                </wp:positionV>
                <wp:extent cx="1608455" cy="1978660"/>
                <wp:effectExtent l="6985" t="635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978560"/>
                          <a:chOff x="0" y="0"/>
                          <a:chExt cx="1608480" cy="197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9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312480"/>
                            <a:ext cx="754920" cy="14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83.45pt;width:126.65pt;height:155.8pt" coordorigin="5961,1669" coordsize="2533,3116">
                <v:shape id="shape_0" coordsize="2514,20" path="m0,0l2513,0e" stroked="t" o:allowincell="f" style="position:absolute;left:5961;top:166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097" path="m0,0l0,3096e" stroked="t" o:allowincell="f" style="position:absolute;left:8453;top:1669;width:19;height:311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471;top:2161;width:1188;height:23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6">
                <wp:simplePos x="0" y="0"/>
                <wp:positionH relativeFrom="page">
                  <wp:posOffset>5433060</wp:posOffset>
                </wp:positionH>
                <wp:positionV relativeFrom="page">
                  <wp:posOffset>948690</wp:posOffset>
                </wp:positionV>
                <wp:extent cx="1583055" cy="2089785"/>
                <wp:effectExtent l="635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2089800"/>
                          <a:chOff x="0" y="0"/>
                          <a:chExt cx="1582920" cy="2089800"/>
                        </a:xfrm>
                      </wpg:grpSpPr>
                      <wps:wsp>
                        <wps:cNvSpPr/>
                        <wps:spPr>
                          <a:xfrm>
                            <a:off x="0" y="111600"/>
                            <a:ext cx="1518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1160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11600"/>
                            <a:ext cx="12600" cy="197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000" y="424800"/>
                            <a:ext cx="520560" cy="14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040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060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0400" y="10620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0600" y="14472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605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8pt;margin-top:74.7pt;width:124.65pt;height:164.55pt" coordorigin="8556,1494" coordsize="2493,3291">
                <v:shape id="shape_0" coordsize="2392,20" path="m0,0l2392,0e" stroked="t" o:allowincell="f" style="position:absolute;left:8556;top:1670;width:23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l40,10e" stroked="t" o:allowincell="f" style="position:absolute;left:10989;top:1670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097" path="m0,0l0,3096e" stroked="t" o:allowincell="f" style="position:absolute;left:11029;top:1670;width:19;height:311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222;top:2163;width:819;height:23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11;top:1494;width:375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9911;top:149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9911;top:149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163;top:1495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189;top:152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911;top:1661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9911;top:1661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9911;top:1661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163;top:1722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189;top:1747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12115</wp:posOffset>
                </wp:positionH>
                <wp:positionV relativeFrom="page">
                  <wp:posOffset>3077210</wp:posOffset>
                </wp:positionV>
                <wp:extent cx="38100" cy="2004060"/>
                <wp:effectExtent l="6985" t="6350" r="571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2004120"/>
                          <a:chOff x="0" y="0"/>
                          <a:chExt cx="3816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242.3pt;width:3pt;height:157.8pt" coordorigin="649,4846" coordsize="60,3156">
                <v:shape id="shape_0" coordsize="41,20" path="m0,0l40,0e" stroked="t" o:allowincell="f" style="position:absolute;left:649;top:4887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649;top:4846;width:28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37410</wp:posOffset>
                </wp:positionH>
                <wp:positionV relativeFrom="page">
                  <wp:posOffset>3077210</wp:posOffset>
                </wp:positionV>
                <wp:extent cx="1608455" cy="2004060"/>
                <wp:effectExtent l="6985" t="6350" r="5080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871200"/>
                            <a:ext cx="136980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242.3pt;width:126.65pt;height:157.8pt" coordorigin="3366,4846" coordsize="2533,3156">
                <v:shape id="shape_0" coordsize="2514,20" path="m0,0l2513,0e" stroked="t" o:allowincell="f" style="position:absolute;left:3366;top:4887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5858;top:4846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500;top:6218;width:2156;height:9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785235</wp:posOffset>
                </wp:positionH>
                <wp:positionV relativeFrom="page">
                  <wp:posOffset>3077210</wp:posOffset>
                </wp:positionV>
                <wp:extent cx="1608455" cy="2004060"/>
                <wp:effectExtent l="6985" t="6350" r="508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573480"/>
                            <a:ext cx="1382400" cy="11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242.3pt;width:126.65pt;height:157.8pt" coordorigin="5961,4846" coordsize="2533,3156">
                <v:shape id="shape_0" coordsize="2514,20" path="m0,0l2513,0e" stroked="t" o:allowincell="f" style="position:absolute;left:5961;top:4887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8453;top:4846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100;top:5749;width:2176;height:17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0">
                <wp:simplePos x="0" y="0"/>
                <wp:positionH relativeFrom="page">
                  <wp:posOffset>5433060</wp:posOffset>
                </wp:positionH>
                <wp:positionV relativeFrom="page">
                  <wp:posOffset>3077210</wp:posOffset>
                </wp:positionV>
                <wp:extent cx="1583055" cy="2004060"/>
                <wp:effectExtent l="7620" t="6350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2004120"/>
                          <a:chOff x="0" y="0"/>
                          <a:chExt cx="158292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733320"/>
                            <a:ext cx="1359000" cy="95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5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8pt;margin-top:242.3pt;width:124.65pt;height:157.8pt" coordorigin="8556,4846" coordsize="2493,3156">
                <v:shape id="shape_0" coordsize="2473,20" path="m0,0l2473,0e" stroked="t" o:allowincell="f" style="position:absolute;left:8556;top:4887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11029;top:4846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8705;top:6001;width:2139;height:15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5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89585</wp:posOffset>
                </wp:positionH>
                <wp:positionV relativeFrom="page">
                  <wp:posOffset>5120640</wp:posOffset>
                </wp:positionV>
                <wp:extent cx="1608455" cy="2004060"/>
                <wp:effectExtent l="6985" t="6350" r="5080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403.2pt;width:126.65pt;height:157.8pt" coordorigin="771,8064" coordsize="2533,3156">
                <v:shape id="shape_0" coordsize="2514,20" path="m0,0l2513,0e" stroked="t" o:allowincell="f" style="position:absolute;left:771;top:8104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3263;top:806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12115</wp:posOffset>
                </wp:positionH>
                <wp:positionV relativeFrom="page">
                  <wp:posOffset>5120640</wp:posOffset>
                </wp:positionV>
                <wp:extent cx="38100" cy="2004060"/>
                <wp:effectExtent l="6985" t="6350" r="5715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2004120"/>
                          <a:chOff x="0" y="0"/>
                          <a:chExt cx="38160" cy="2004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403.2pt;width:3pt;height:157.8pt" coordorigin="649,8064" coordsize="60,3156">
                <v:shape id="shape_0" coordsize="41,20" path="m0,0l40,0e" stroked="t" o:allowincell="f" style="position:absolute;left:649;top:8104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649;top:8064;width:28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137410</wp:posOffset>
                </wp:positionH>
                <wp:positionV relativeFrom="page">
                  <wp:posOffset>5120640</wp:posOffset>
                </wp:positionV>
                <wp:extent cx="1608455" cy="2004060"/>
                <wp:effectExtent l="6985" t="6350" r="5080" b="69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403.2pt;width:126.65pt;height:157.8pt" coordorigin="3366,8064" coordsize="2533,3156">
                <v:shape id="shape_0" coordsize="2514,20" path="m0,0l2513,0e" stroked="t" o:allowincell="f" style="position:absolute;left:3366;top:8104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5858;top:806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785235</wp:posOffset>
                </wp:positionH>
                <wp:positionV relativeFrom="page">
                  <wp:posOffset>5120640</wp:posOffset>
                </wp:positionV>
                <wp:extent cx="1608455" cy="2004060"/>
                <wp:effectExtent l="6985" t="6350" r="5080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403.2pt;width:126.65pt;height:157.8pt" coordorigin="5961,8064" coordsize="2533,3156">
                <v:shape id="shape_0" coordsize="2514,20" path="m0,0l2513,0e" stroked="t" o:allowincell="f" style="position:absolute;left:5961;top:8104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8453;top:806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5">
                <wp:simplePos x="0" y="0"/>
                <wp:positionH relativeFrom="page">
                  <wp:posOffset>5433060</wp:posOffset>
                </wp:positionH>
                <wp:positionV relativeFrom="page">
                  <wp:posOffset>5120640</wp:posOffset>
                </wp:positionV>
                <wp:extent cx="1583055" cy="2004060"/>
                <wp:effectExtent l="7620" t="6350" r="0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2004120"/>
                          <a:chOff x="0" y="0"/>
                          <a:chExt cx="1582920" cy="2004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8pt;margin-top:403.2pt;width:124.65pt;height:157.8pt" coordorigin="8556,8064" coordsize="2493,3156">
                <v:shape id="shape_0" coordsize="2473,20" path="m0,0l2473,0e" stroked="t" o:allowincell="f" style="position:absolute;left:8556;top:8104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11029;top:806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12115</wp:posOffset>
                </wp:positionH>
                <wp:positionV relativeFrom="page">
                  <wp:posOffset>7163435</wp:posOffset>
                </wp:positionV>
                <wp:extent cx="38100" cy="2004060"/>
                <wp:effectExtent l="6985" t="6350" r="5715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2004120"/>
                          <a:chOff x="0" y="0"/>
                          <a:chExt cx="38160" cy="200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564.05pt;width:3pt;height:157.8pt" coordorigin="649,11281" coordsize="60,3156">
                <v:shape id="shape_0" coordsize="20,3137" path="m0,0l0,3137e" stroked="t" o:allowincell="f" style="position:absolute;left:649;top:11281;width:28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20" path="m0,0l40,0e" stroked="t" o:allowincell="f" style="position:absolute;left:649;top:11322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12115</wp:posOffset>
                </wp:positionH>
                <wp:positionV relativeFrom="page">
                  <wp:posOffset>9206865</wp:posOffset>
                </wp:positionV>
                <wp:extent cx="38100" cy="38100"/>
                <wp:effectExtent l="6985" t="635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38160"/>
                          <a:chOff x="0" y="0"/>
                          <a:chExt cx="381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724.95pt;width:3pt;height:3pt" coordorigin="649,14499" coordsize="60,60">
                <v:shape id="shape_0" coordsize="20,40" path="m10,40l0,40l0,0e" stroked="t" o:allowincell="f" style="position:absolute;left:649;top:14499;width:2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1,20" path="m0,0l40,0e" stroked="t" o:allowincell="f" style="position:absolute;left:649;top:1453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89585</wp:posOffset>
                </wp:positionH>
                <wp:positionV relativeFrom="page">
                  <wp:posOffset>7163435</wp:posOffset>
                </wp:positionV>
                <wp:extent cx="1608455" cy="2004060"/>
                <wp:effectExtent l="6985" t="6350" r="5080" b="69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564.05pt;width:126.65pt;height:157.8pt" coordorigin="771,11281" coordsize="2533,3156">
                <v:shape id="shape_0" coordsize="2514,20" path="m0,0l2513,0e" stroked="t" o:allowincell="f" style="position:absolute;left:771;top:11322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3263;top:1128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137410</wp:posOffset>
                </wp:positionH>
                <wp:positionV relativeFrom="page">
                  <wp:posOffset>7163435</wp:posOffset>
                </wp:positionV>
                <wp:extent cx="1608455" cy="2004060"/>
                <wp:effectExtent l="6985" t="6350" r="5080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564.05pt;width:126.65pt;height:157.8pt" coordorigin="3366,11281" coordsize="2533,3156">
                <v:shape id="shape_0" coordsize="2514,20" path="m0,0l2513,0e" stroked="t" o:allowincell="f" style="position:absolute;left:3366;top:11322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5858;top:1128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89585</wp:posOffset>
                </wp:positionH>
                <wp:positionV relativeFrom="page">
                  <wp:posOffset>9206865</wp:posOffset>
                </wp:positionV>
                <wp:extent cx="1608455" cy="38100"/>
                <wp:effectExtent l="6985" t="635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160"/>
                          <a:chOff x="0" y="0"/>
                          <a:chExt cx="1608480" cy="3816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724.95pt;width:126.65pt;height:3pt" coordorigin="771,14499" coordsize="2533,60">
                <v:shape id="shape_0" coordsize="20,40" path="m0,40l0,0e" stroked="t" o:allowincell="f" style="position:absolute;left:3263;top:1449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771;top:1453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785235</wp:posOffset>
                </wp:positionH>
                <wp:positionV relativeFrom="page">
                  <wp:posOffset>7163435</wp:posOffset>
                </wp:positionV>
                <wp:extent cx="1608455" cy="2004060"/>
                <wp:effectExtent l="6985" t="6350" r="5080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564.05pt;width:126.65pt;height:157.8pt" coordorigin="5961,11281" coordsize="2533,3156">
                <v:shape id="shape_0" coordsize="2514,20" path="m0,0l2513,0e" stroked="t" o:allowincell="f" style="position:absolute;left:5961;top:11322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8453;top:1128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137410</wp:posOffset>
                </wp:positionH>
                <wp:positionV relativeFrom="page">
                  <wp:posOffset>9206865</wp:posOffset>
                </wp:positionV>
                <wp:extent cx="1608455" cy="38100"/>
                <wp:effectExtent l="6985" t="635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160"/>
                          <a:chOff x="0" y="0"/>
                          <a:chExt cx="1608480" cy="3816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724.95pt;width:126.65pt;height:3pt" coordorigin="3366,14499" coordsize="2533,60">
                <v:shape id="shape_0" coordsize="20,40" path="m0,40l0,0e" stroked="t" o:allowincell="f" style="position:absolute;left:5858;top:1449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3366;top:1453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23">
                <wp:simplePos x="0" y="0"/>
                <wp:positionH relativeFrom="page">
                  <wp:posOffset>5433060</wp:posOffset>
                </wp:positionH>
                <wp:positionV relativeFrom="page">
                  <wp:posOffset>7163435</wp:posOffset>
                </wp:positionV>
                <wp:extent cx="1583055" cy="2004060"/>
                <wp:effectExtent l="7620" t="6350" r="0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2004120"/>
                          <a:chOff x="0" y="0"/>
                          <a:chExt cx="158292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8pt;margin-top:564.05pt;width:124.65pt;height:157.8pt" coordorigin="8556,11281" coordsize="2493,3156">
                <v:shape id="shape_0" coordsize="2473,20" path="m0,0l2473,0e" stroked="t" o:allowincell="f" style="position:absolute;left:8556;top:11322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11029;top:1128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785235</wp:posOffset>
                </wp:positionH>
                <wp:positionV relativeFrom="page">
                  <wp:posOffset>9206865</wp:posOffset>
                </wp:positionV>
                <wp:extent cx="1608455" cy="38100"/>
                <wp:effectExtent l="6985" t="635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160"/>
                          <a:chOff x="0" y="0"/>
                          <a:chExt cx="1608480" cy="3816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724.95pt;width:126.65pt;height:3pt" coordorigin="5961,14499" coordsize="2533,60">
                <v:shape id="shape_0" coordsize="20,40" path="m0,40l0,0e" stroked="t" o:allowincell="f" style="position:absolute;left:8453;top:1449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5961;top:1453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25">
                <wp:simplePos x="0" y="0"/>
                <wp:positionH relativeFrom="page">
                  <wp:posOffset>5433060</wp:posOffset>
                </wp:positionH>
                <wp:positionV relativeFrom="page">
                  <wp:posOffset>9206865</wp:posOffset>
                </wp:positionV>
                <wp:extent cx="1583055" cy="38100"/>
                <wp:effectExtent l="6350" t="635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38160"/>
                          <a:chOff x="0" y="0"/>
                          <a:chExt cx="1582920" cy="38160"/>
                        </a:xfrm>
                      </wpg:grpSpPr>
                      <wps:wsp>
                        <wps:cNvSpPr/>
                        <wps:spPr>
                          <a:xfrm>
                            <a:off x="157032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518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908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8pt;margin-top:724.95pt;width:124.65pt;height:3pt" coordorigin="8556,14499" coordsize="2493,60">
                <v:shape id="shape_0" coordsize="20,40" path="m0,40l0,0e" stroked="t" o:allowincell="f" style="position:absolute;left:11029;top:1449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392,20" path="m0,0l2392,0e" stroked="t" o:allowincell="f" style="position:absolute;left:8556;top:14539;width:23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0989;top:1452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94080</wp:posOffset>
                </wp:positionH>
                <wp:positionV relativeFrom="page">
                  <wp:posOffset>7606665</wp:posOffset>
                </wp:positionV>
                <wp:extent cx="773430" cy="3054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3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exact" w:line="45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w w:val="86"/>
                                <w:szCs w:val="44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>an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spacing w:val="-10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w w:val="87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>eg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4pt;margin-top:598.9pt;width:60.85pt;height:24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exact" w:line="457"/>
                        <w:ind w:left="20" w:hanging="0"/>
                        <w:rPr/>
                      </w:pPr>
                      <w:r>
                        <w:rPr>
                          <w:kern w:val="2"/>
                          <w:sz w:val="44"/>
                          <w:w w:val="86"/>
                          <w:szCs w:val="44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>an</w:t>
                      </w:r>
                      <w:r>
                        <w:rPr>
                          <w:kern w:val="2"/>
                          <w:sz w:val="44"/>
                          <w:szCs w:val="44"/>
                          <w:spacing w:val="-10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zCs w:val="44"/>
                          <w:w w:val="87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>eg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13740</wp:posOffset>
                </wp:positionH>
                <wp:positionV relativeFrom="page">
                  <wp:posOffset>5202555</wp:posOffset>
                </wp:positionV>
                <wp:extent cx="1134110" cy="3054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400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exact" w:line="45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w w:val="86"/>
                                <w:szCs w:val="44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>an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spacing w:val="-10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w w:val="88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>orang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2pt;margin-top:409.6pt;width:89.25pt;height:24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exact" w:line="457"/>
                        <w:ind w:left="20" w:hanging="0"/>
                        <w:rPr/>
                      </w:pPr>
                      <w:r>
                        <w:rPr>
                          <w:kern w:val="2"/>
                          <w:sz w:val="44"/>
                          <w:w w:val="86"/>
                          <w:szCs w:val="44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>an</w:t>
                      </w:r>
                      <w:r>
                        <w:rPr>
                          <w:kern w:val="2"/>
                          <w:sz w:val="44"/>
                          <w:szCs w:val="44"/>
                          <w:spacing w:val="-10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zCs w:val="44"/>
                          <w:w w:val="88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>oran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455545</wp:posOffset>
                </wp:positionH>
                <wp:positionV relativeFrom="page">
                  <wp:posOffset>7432040</wp:posOffset>
                </wp:positionV>
                <wp:extent cx="947420" cy="3054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75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exact" w:line="45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w w:val="84"/>
                                <w:szCs w:val="44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spacing w:val="-10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w w:val="88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>cooki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3.35pt;margin-top:585.15pt;width:74.55pt;height:24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exact" w:line="457"/>
                        <w:ind w:left="20" w:hanging="0"/>
                        <w:rPr/>
                      </w:pPr>
                      <w:r>
                        <w:rPr>
                          <w:kern w:val="2"/>
                          <w:sz w:val="44"/>
                          <w:w w:val="84"/>
                          <w:szCs w:val="44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44"/>
                          <w:szCs w:val="44"/>
                          <w:spacing w:val="-10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zCs w:val="44"/>
                          <w:w w:val="88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>cook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411095</wp:posOffset>
                </wp:positionH>
                <wp:positionV relativeFrom="page">
                  <wp:posOffset>5301615</wp:posOffset>
                </wp:positionV>
                <wp:extent cx="1035685" cy="3054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57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exact" w:line="45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w w:val="84"/>
                                <w:szCs w:val="44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spacing w:val="-10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w w:val="86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>banan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9.85pt;margin-top:417.45pt;width:81.5pt;height:24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exact" w:line="457"/>
                        <w:ind w:left="20" w:hanging="0"/>
                        <w:rPr/>
                      </w:pPr>
                      <w:r>
                        <w:rPr>
                          <w:kern w:val="2"/>
                          <w:sz w:val="44"/>
                          <w:w w:val="84"/>
                          <w:szCs w:val="44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44"/>
                          <w:szCs w:val="44"/>
                          <w:spacing w:val="-10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zCs w:val="44"/>
                          <w:w w:val="86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>banan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951605</wp:posOffset>
                </wp:positionH>
                <wp:positionV relativeFrom="page">
                  <wp:posOffset>7128510</wp:posOffset>
                </wp:positionV>
                <wp:extent cx="1250950" cy="3054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100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exact" w:line="45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w w:val="84"/>
                                <w:szCs w:val="44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spacing w:val="-10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w w:val="87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>sandwich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15pt;margin-top:561.25pt;width:98.45pt;height:24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exact" w:line="457"/>
                        <w:ind w:left="20" w:hanging="0"/>
                        <w:rPr/>
                      </w:pPr>
                      <w:r>
                        <w:rPr>
                          <w:kern w:val="2"/>
                          <w:sz w:val="44"/>
                          <w:w w:val="84"/>
                          <w:szCs w:val="44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44"/>
                          <w:szCs w:val="44"/>
                          <w:spacing w:val="-10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zCs w:val="44"/>
                          <w:w w:val="87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>sandwic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198620</wp:posOffset>
                </wp:positionH>
                <wp:positionV relativeFrom="page">
                  <wp:posOffset>5579745</wp:posOffset>
                </wp:positionV>
                <wp:extent cx="756920" cy="3054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70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exact" w:line="45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w w:val="84"/>
                                <w:szCs w:val="44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spacing w:val="-10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w w:val="87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>sod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0.6pt;margin-top:439.3pt;width:59.55pt;height:24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exact" w:line="457"/>
                        <w:ind w:left="20" w:hanging="0"/>
                        <w:rPr/>
                      </w:pPr>
                      <w:r>
                        <w:rPr>
                          <w:kern w:val="2"/>
                          <w:sz w:val="44"/>
                          <w:w w:val="84"/>
                          <w:szCs w:val="44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44"/>
                          <w:szCs w:val="44"/>
                          <w:spacing w:val="-10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zCs w:val="44"/>
                          <w:w w:val="87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>sod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823585</wp:posOffset>
                </wp:positionH>
                <wp:positionV relativeFrom="page">
                  <wp:posOffset>7577455</wp:posOffset>
                </wp:positionV>
                <wp:extent cx="802640" cy="3054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280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exact" w:line="45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w w:val="84"/>
                                <w:szCs w:val="44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spacing w:val="-10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w w:val="85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>sala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8.55pt;margin-top:596.6pt;width:63.15pt;height:24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exact" w:line="457"/>
                        <w:ind w:left="20" w:hanging="0"/>
                        <w:rPr/>
                      </w:pPr>
                      <w:r>
                        <w:rPr>
                          <w:kern w:val="2"/>
                          <w:sz w:val="44"/>
                          <w:w w:val="84"/>
                          <w:szCs w:val="44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44"/>
                          <w:szCs w:val="44"/>
                          <w:spacing w:val="-10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zCs w:val="44"/>
                          <w:w w:val="85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>sala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573395</wp:posOffset>
                </wp:positionH>
                <wp:positionV relativeFrom="page">
                  <wp:posOffset>5034915</wp:posOffset>
                </wp:positionV>
                <wp:extent cx="1302385" cy="3054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024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exact" w:line="457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w w:val="84"/>
                                <w:szCs w:val="44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spacing w:val="-10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w w:val="86"/>
                                <w:rFonts w:ascii="Arial" w:hAnsi="Arial" w:eastAsia="MS Mincho;MS Gothic" w:cs="Arial"/>
                                <w:color w:val="231F20"/>
                                <w:lang w:val="en-US" w:bidi="ar-SA"/>
                              </w:rPr>
                              <w:t>milkshak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8.85pt;margin-top:396.45pt;width:102.5pt;height:24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exact" w:line="457"/>
                        <w:ind w:left="20" w:hanging="0"/>
                        <w:rPr/>
                      </w:pPr>
                      <w:r>
                        <w:rPr>
                          <w:kern w:val="2"/>
                          <w:sz w:val="44"/>
                          <w:w w:val="84"/>
                          <w:szCs w:val="44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44"/>
                          <w:szCs w:val="44"/>
                          <w:spacing w:val="-10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zCs w:val="44"/>
                          <w:w w:val="86"/>
                          <w:rFonts w:ascii="Arial" w:hAnsi="Arial" w:eastAsia="MS Mincho;MS Gothic" w:cs="Arial"/>
                          <w:color w:val="231F20"/>
                          <w:lang w:val="en-US" w:bidi="ar-SA"/>
                        </w:rPr>
                        <w:t>milkshak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583565</wp:posOffset>
                </wp:positionH>
                <wp:positionV relativeFrom="paragraph">
                  <wp:posOffset>2182495</wp:posOffset>
                </wp:positionV>
                <wp:extent cx="1596390" cy="12700"/>
                <wp:effectExtent l="6350" t="6350" r="571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" h="20">
                              <a:moveTo>
                                <a:pt x="0" y="0"/>
                              </a:moveTo>
                              <a:lnTo>
                                <a:pt x="25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4,20" path="m0,0l2513,0e" stroked="t" o:allowincell="f" style="position:absolute;margin-left:-45.95pt;margin-top:171.85pt;width:125.6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45">
                <wp:simplePos x="0" y="0"/>
                <wp:positionH relativeFrom="column">
                  <wp:posOffset>986790</wp:posOffset>
                </wp:positionH>
                <wp:positionV relativeFrom="paragraph">
                  <wp:posOffset>2156460</wp:posOffset>
                </wp:positionV>
                <wp:extent cx="12700" cy="1991995"/>
                <wp:effectExtent l="6350" t="6985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37">
                              <a:moveTo>
                                <a:pt x="0" y="0"/>
                              </a:moveTo>
                              <a:lnTo>
                                <a:pt x="0" y="31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37" path="m0,0l0,3137e" stroked="t" o:allowincell="f" style="position:absolute;margin-left:77.7pt;margin-top:169.8pt;width:0.95pt;height:156.8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column">
                  <wp:posOffset>-240030</wp:posOffset>
                </wp:positionH>
                <wp:positionV relativeFrom="paragraph">
                  <wp:posOffset>3456940</wp:posOffset>
                </wp:positionV>
                <wp:extent cx="17780" cy="1460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23">
                              <a:moveTo>
                                <a:pt x="10" y="0"/>
                              </a:moveTo>
                              <a:lnTo>
                                <a:pt x="0" y="6"/>
                              </a:lnTo>
                              <a:lnTo>
                                <a:pt x="1" y="19"/>
                              </a:lnTo>
                              <a:lnTo>
                                <a:pt x="13" y="22"/>
                              </a:lnTo>
                              <a:lnTo>
                                <a:pt x="27" y="13"/>
                              </a:lnTo>
                              <a:lnTo>
                                <a:pt x="14" y="8"/>
                              </a:lnTo>
                              <a:lnTo>
                                <a:pt x="12" y="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23" path="m10,0l0,6l1,19l13,22l27,13l14,8l12,0l10,0xe" fillcolor="#231f20" stroked="f" o:allowincell="f" style="position:absolute;margin-left:-18.9pt;margin-top:272.2pt;width:1.35pt;height:1.1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82245</wp:posOffset>
                </wp:positionH>
                <wp:positionV relativeFrom="paragraph">
                  <wp:posOffset>3488690</wp:posOffset>
                </wp:positionV>
                <wp:extent cx="18415" cy="1714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7">
                              <a:moveTo>
                                <a:pt x="18" y="0"/>
                              </a:moveTo>
                              <a:lnTo>
                                <a:pt x="8" y="3"/>
                              </a:lnTo>
                              <a:lnTo>
                                <a:pt x="0" y="14"/>
                              </a:lnTo>
                              <a:lnTo>
                                <a:pt x="7" y="27"/>
                              </a:lnTo>
                              <a:lnTo>
                                <a:pt x="15" y="27"/>
                              </a:lnTo>
                              <a:lnTo>
                                <a:pt x="21" y="24"/>
                              </a:lnTo>
                              <a:lnTo>
                                <a:pt x="27" y="20"/>
                              </a:lnTo>
                              <a:lnTo>
                                <a:pt x="29" y="11"/>
                              </a:lnTo>
                              <a:lnTo>
                                <a:pt x="26" y="5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27" path="m18,0l8,3l0,14l7,27l15,27l21,24l27,20l29,11l26,5l18,0xe" fillcolor="#231f20" stroked="f" o:allowincell="f" style="position:absolute;margin-left:-14.35pt;margin-top:274.7pt;width:1.4pt;height:1.3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column">
                  <wp:posOffset>-101600</wp:posOffset>
                </wp:positionH>
                <wp:positionV relativeFrom="paragraph">
                  <wp:posOffset>3522345</wp:posOffset>
                </wp:positionV>
                <wp:extent cx="25400" cy="1524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4">
                              <a:moveTo>
                                <a:pt x="39" y="0"/>
                              </a:moveTo>
                              <a:lnTo>
                                <a:pt x="29" y="3"/>
                              </a:lnTo>
                              <a:lnTo>
                                <a:pt x="9" y="9"/>
                              </a:lnTo>
                              <a:lnTo>
                                <a:pt x="0" y="23"/>
                              </a:lnTo>
                              <a:lnTo>
                                <a:pt x="26" y="23"/>
                              </a:lnTo>
                              <a:lnTo>
                                <a:pt x="38" y="15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24" path="m39,0l29,3l9,9l0,23l26,23l38,15l39,0xe" fillcolor="#231f20" stroked="f" o:allowincell="f" style="position:absolute;margin-left:-8pt;margin-top:277.35pt;width:1.95pt;height:1.1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">
                <wp:simplePos x="0" y="0"/>
                <wp:positionH relativeFrom="column">
                  <wp:posOffset>-24130</wp:posOffset>
                </wp:positionH>
                <wp:positionV relativeFrom="paragraph">
                  <wp:posOffset>3542030</wp:posOffset>
                </wp:positionV>
                <wp:extent cx="26670" cy="27305"/>
                <wp:effectExtent l="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3">
                              <a:moveTo>
                                <a:pt x="31" y="0"/>
                              </a:moveTo>
                              <a:lnTo>
                                <a:pt x="23" y="9"/>
                              </a:lnTo>
                              <a:lnTo>
                                <a:pt x="7" y="25"/>
                              </a:lnTo>
                              <a:lnTo>
                                <a:pt x="0" y="42"/>
                              </a:lnTo>
                              <a:lnTo>
                                <a:pt x="16" y="42"/>
                              </a:lnTo>
                              <a:lnTo>
                                <a:pt x="30" y="31"/>
                              </a:lnTo>
                              <a:lnTo>
                                <a:pt x="41" y="20"/>
                              </a:lnTo>
                              <a:lnTo>
                                <a:pt x="40" y="11"/>
                              </a:lnTo>
                              <a:lnTo>
                                <a:pt x="38" y="3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3" path="m31,0l23,9l7,25l0,42l16,42l30,31l41,20l40,11l38,3l31,0xe" fillcolor="#231f20" stroked="f" o:allowincell="f" style="position:absolute;margin-left:-1.9pt;margin-top:278.9pt;width:2.05pt;height:2.1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0640</wp:posOffset>
                </wp:positionH>
                <wp:positionV relativeFrom="paragraph">
                  <wp:posOffset>3482975</wp:posOffset>
                </wp:positionV>
                <wp:extent cx="21590" cy="1333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21">
                              <a:moveTo>
                                <a:pt x="20" y="0"/>
                              </a:moveTo>
                              <a:lnTo>
                                <a:pt x="12" y="0"/>
                              </a:lnTo>
                              <a:lnTo>
                                <a:pt x="11" y="0"/>
                              </a:lnTo>
                              <a:lnTo>
                                <a:pt x="0" y="4"/>
                              </a:lnTo>
                              <a:lnTo>
                                <a:pt x="6" y="17"/>
                              </a:lnTo>
                              <a:lnTo>
                                <a:pt x="22" y="20"/>
                              </a:lnTo>
                              <a:lnTo>
                                <a:pt x="34" y="9"/>
                              </a:lnTo>
                              <a:lnTo>
                                <a:pt x="29" y="1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21" path="m20,0l12,0l11,0l0,4l6,17l22,20l34,9l29,1l20,0xe" fillcolor="#231f20" stroked="f" o:allowincell="f" style="position:absolute;margin-left:3.2pt;margin-top:274.25pt;width:1.65pt;height:1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67945</wp:posOffset>
                </wp:positionH>
                <wp:positionV relativeFrom="paragraph">
                  <wp:posOffset>3563620</wp:posOffset>
                </wp:positionV>
                <wp:extent cx="41275" cy="39370"/>
                <wp:effectExtent l="635" t="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62">
                              <a:moveTo>
                                <a:pt x="55" y="0"/>
                              </a:moveTo>
                              <a:lnTo>
                                <a:pt x="44" y="9"/>
                              </a:lnTo>
                              <a:lnTo>
                                <a:pt x="27" y="22"/>
                              </a:lnTo>
                              <a:lnTo>
                                <a:pt x="11" y="34"/>
                              </a:lnTo>
                              <a:lnTo>
                                <a:pt x="1" y="47"/>
                              </a:lnTo>
                              <a:lnTo>
                                <a:pt x="0" y="62"/>
                              </a:lnTo>
                              <a:lnTo>
                                <a:pt x="17" y="52"/>
                              </a:lnTo>
                              <a:lnTo>
                                <a:pt x="33" y="40"/>
                              </a:lnTo>
                              <a:lnTo>
                                <a:pt x="48" y="27"/>
                              </a:lnTo>
                              <a:lnTo>
                                <a:pt x="65" y="15"/>
                              </a:lnTo>
                              <a:lnTo>
                                <a:pt x="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62" path="m55,0l44,9l27,22l11,34l1,47l0,62l17,52l33,40l48,27l65,15l55,0xe" fillcolor="#231f20" stroked="f" o:allowincell="f" style="position:absolute;margin-left:5.35pt;margin-top:280.6pt;width:3.2pt;height:3.0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column">
                  <wp:posOffset>162560</wp:posOffset>
                </wp:positionH>
                <wp:positionV relativeFrom="paragraph">
                  <wp:posOffset>3587115</wp:posOffset>
                </wp:positionV>
                <wp:extent cx="39370" cy="38100"/>
                <wp:effectExtent l="0" t="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60">
                              <a:moveTo>
                                <a:pt x="61" y="0"/>
                              </a:moveTo>
                              <a:lnTo>
                                <a:pt x="49" y="3"/>
                              </a:lnTo>
                              <a:lnTo>
                                <a:pt x="34" y="16"/>
                              </a:lnTo>
                              <a:lnTo>
                                <a:pt x="18" y="31"/>
                              </a:lnTo>
                              <a:lnTo>
                                <a:pt x="0" y="41"/>
                              </a:lnTo>
                              <a:lnTo>
                                <a:pt x="1" y="49"/>
                              </a:lnTo>
                              <a:lnTo>
                                <a:pt x="0" y="60"/>
                              </a:lnTo>
                              <a:lnTo>
                                <a:pt x="11" y="58"/>
                              </a:lnTo>
                              <a:lnTo>
                                <a:pt x="28" y="45"/>
                              </a:lnTo>
                              <a:lnTo>
                                <a:pt x="45" y="31"/>
                              </a:lnTo>
                              <a:lnTo>
                                <a:pt x="57" y="16"/>
                              </a:lnTo>
                              <a:lnTo>
                                <a:pt x="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60" path="m61,0l49,3l34,16l18,31l0,41l1,49l0,60l11,58l28,45l45,31l57,16l61,0xe" fillcolor="#231f20" stroked="f" o:allowincell="f" style="position:absolute;margin-left:12.8pt;margin-top:282.45pt;width:3.05pt;height:2.9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">
                <wp:simplePos x="0" y="0"/>
                <wp:positionH relativeFrom="column">
                  <wp:posOffset>164465</wp:posOffset>
                </wp:positionH>
                <wp:positionV relativeFrom="paragraph">
                  <wp:posOffset>3515995</wp:posOffset>
                </wp:positionV>
                <wp:extent cx="20320" cy="127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20">
                              <a:moveTo>
                                <a:pt x="20" y="0"/>
                              </a:moveTo>
                              <a:lnTo>
                                <a:pt x="7" y="2"/>
                              </a:lnTo>
                              <a:lnTo>
                                <a:pt x="6" y="7"/>
                              </a:lnTo>
                              <a:lnTo>
                                <a:pt x="0" y="9"/>
                              </a:lnTo>
                              <a:lnTo>
                                <a:pt x="0" y="17"/>
                              </a:lnTo>
                              <a:lnTo>
                                <a:pt x="31" y="15"/>
                              </a:lnTo>
                              <a:lnTo>
                                <a:pt x="26" y="5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20" path="m20,0l7,2l6,7l0,9l0,17l31,15l26,5l20,0xe" fillcolor="#231f20" stroked="f" o:allowincell="f" style="position:absolute;margin-left:12.95pt;margin-top:276.85pt;width:1.55pt;height:0.9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56540</wp:posOffset>
                </wp:positionH>
                <wp:positionV relativeFrom="paragraph">
                  <wp:posOffset>3589020</wp:posOffset>
                </wp:positionV>
                <wp:extent cx="46355" cy="48895"/>
                <wp:effectExtent l="127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40" cy="48960"/>
                          <a:chOff x="0" y="0"/>
                          <a:chExt cx="46440" cy="4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7">
                                <a:moveTo>
                                  <a:pt x="16" y="53"/>
                                </a:moveTo>
                                <a:lnTo>
                                  <a:pt x="2" y="56"/>
                                </a:lnTo>
                                <a:lnTo>
                                  <a:pt x="0" y="67"/>
                                </a:lnTo>
                                <a:lnTo>
                                  <a:pt x="7" y="76"/>
                                </a:lnTo>
                                <a:lnTo>
                                  <a:pt x="23" y="77"/>
                                </a:lnTo>
                                <a:lnTo>
                                  <a:pt x="38" y="65"/>
                                </a:lnTo>
                                <a:lnTo>
                                  <a:pt x="51" y="53"/>
                                </a:lnTo>
                                <a:lnTo>
                                  <a:pt x="19" y="53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7">
                                <a:moveTo>
                                  <a:pt x="73" y="0"/>
                                </a:moveTo>
                                <a:lnTo>
                                  <a:pt x="59" y="3"/>
                                </a:lnTo>
                                <a:lnTo>
                                  <a:pt x="50" y="14"/>
                                </a:lnTo>
                                <a:lnTo>
                                  <a:pt x="43" y="29"/>
                                </a:lnTo>
                                <a:lnTo>
                                  <a:pt x="34" y="43"/>
                                </a:lnTo>
                                <a:lnTo>
                                  <a:pt x="19" y="53"/>
                                </a:lnTo>
                                <a:lnTo>
                                  <a:pt x="51" y="53"/>
                                </a:lnTo>
                                <a:lnTo>
                                  <a:pt x="53" y="52"/>
                                </a:lnTo>
                                <a:lnTo>
                                  <a:pt x="65" y="36"/>
                                </a:lnTo>
                                <a:lnTo>
                                  <a:pt x="72" y="18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pt;margin-top:282.6pt;width:3.65pt;height:3.85pt" coordorigin="404,5652" coordsize="73,77">
                <v:shape id="shape_0" coordsize="73,77" path="m16,53l2,56l0,67l7,76l23,77l38,65l51,53l19,53l16,53xe" fillcolor="#231f20" stroked="f" o:allowincell="f" style="position:absolute;left:404;top:5652;width:72;height:7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73,77" path="m73,0l59,3l50,14l43,29l34,43l19,53l51,53l53,52l65,36l72,18l73,0xe" fillcolor="#231f20" stroked="f" o:allowincell="f" style="position:absolute;left:404;top:5652;width:72;height:7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5">
                <wp:simplePos x="0" y="0"/>
                <wp:positionH relativeFrom="column">
                  <wp:posOffset>294640</wp:posOffset>
                </wp:positionH>
                <wp:positionV relativeFrom="paragraph">
                  <wp:posOffset>3505200</wp:posOffset>
                </wp:positionV>
                <wp:extent cx="28575" cy="3302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2">
                              <a:moveTo>
                                <a:pt x="31" y="0"/>
                              </a:moveTo>
                              <a:lnTo>
                                <a:pt x="23" y="13"/>
                              </a:lnTo>
                              <a:lnTo>
                                <a:pt x="9" y="19"/>
                              </a:lnTo>
                              <a:lnTo>
                                <a:pt x="0" y="29"/>
                              </a:lnTo>
                              <a:lnTo>
                                <a:pt x="17" y="44"/>
                              </a:lnTo>
                              <a:lnTo>
                                <a:pt x="28" y="51"/>
                              </a:lnTo>
                              <a:lnTo>
                                <a:pt x="34" y="49"/>
                              </a:lnTo>
                              <a:lnTo>
                                <a:pt x="44" y="36"/>
                              </a:lnTo>
                              <a:lnTo>
                                <a:pt x="39" y="16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52" path="m31,0l23,13l9,19l0,29l17,44l28,51l34,49l44,36l39,16l31,0xe" fillcolor="#231f20" stroked="f" o:allowincell="f" style="position:absolute;margin-left:23.2pt;margin-top:276pt;width:2.2pt;height:2.5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6">
                <wp:simplePos x="0" y="0"/>
                <wp:positionH relativeFrom="column">
                  <wp:posOffset>351790</wp:posOffset>
                </wp:positionH>
                <wp:positionV relativeFrom="paragraph">
                  <wp:posOffset>3580130</wp:posOffset>
                </wp:positionV>
                <wp:extent cx="50165" cy="62865"/>
                <wp:effectExtent l="635" t="127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99">
                              <a:moveTo>
                                <a:pt x="67" y="0"/>
                              </a:moveTo>
                              <a:lnTo>
                                <a:pt x="61" y="6"/>
                              </a:lnTo>
                              <a:lnTo>
                                <a:pt x="58" y="16"/>
                              </a:lnTo>
                              <a:lnTo>
                                <a:pt x="56" y="29"/>
                              </a:lnTo>
                              <a:lnTo>
                                <a:pt x="53" y="42"/>
                              </a:lnTo>
                              <a:lnTo>
                                <a:pt x="47" y="54"/>
                              </a:lnTo>
                              <a:lnTo>
                                <a:pt x="36" y="63"/>
                              </a:lnTo>
                              <a:lnTo>
                                <a:pt x="21" y="75"/>
                              </a:lnTo>
                              <a:lnTo>
                                <a:pt x="5" y="84"/>
                              </a:lnTo>
                              <a:lnTo>
                                <a:pt x="0" y="98"/>
                              </a:lnTo>
                              <a:lnTo>
                                <a:pt x="36" y="89"/>
                              </a:lnTo>
                              <a:lnTo>
                                <a:pt x="51" y="75"/>
                              </a:lnTo>
                              <a:lnTo>
                                <a:pt x="64" y="59"/>
                              </a:lnTo>
                              <a:lnTo>
                                <a:pt x="72" y="40"/>
                              </a:lnTo>
                              <a:lnTo>
                                <a:pt x="77" y="20"/>
                              </a:lnTo>
                              <a:lnTo>
                                <a:pt x="78" y="0"/>
                              </a:lnTo>
                              <a:lnTo>
                                <a:pt x="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99" path="m67,0l61,6l58,16l56,29l53,42l47,54l36,63l21,75l5,84l0,98l36,89l51,75l64,59l72,40l77,20l78,0l67,0xe" fillcolor="#231f20" stroked="f" o:allowincell="f" style="position:absolute;margin-left:27.7pt;margin-top:281.9pt;width:3.9pt;height:4.9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7">
                <wp:simplePos x="0" y="0"/>
                <wp:positionH relativeFrom="column">
                  <wp:posOffset>427355</wp:posOffset>
                </wp:positionH>
                <wp:positionV relativeFrom="paragraph">
                  <wp:posOffset>3487420</wp:posOffset>
                </wp:positionV>
                <wp:extent cx="20955" cy="29845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7">
                              <a:moveTo>
                                <a:pt x="10" y="0"/>
                              </a:moveTo>
                              <a:lnTo>
                                <a:pt x="5" y="10"/>
                              </a:lnTo>
                              <a:lnTo>
                                <a:pt x="7" y="16"/>
                              </a:lnTo>
                              <a:lnTo>
                                <a:pt x="2" y="25"/>
                              </a:lnTo>
                              <a:lnTo>
                                <a:pt x="10" y="26"/>
                              </a:lnTo>
                              <a:lnTo>
                                <a:pt x="4" y="33"/>
                              </a:lnTo>
                              <a:lnTo>
                                <a:pt x="1" y="42"/>
                              </a:lnTo>
                              <a:lnTo>
                                <a:pt x="0" y="46"/>
                              </a:lnTo>
                              <a:lnTo>
                                <a:pt x="15" y="47"/>
                              </a:lnTo>
                              <a:lnTo>
                                <a:pt x="32" y="44"/>
                              </a:lnTo>
                              <a:lnTo>
                                <a:pt x="23" y="38"/>
                              </a:lnTo>
                              <a:lnTo>
                                <a:pt x="29" y="25"/>
                              </a:lnTo>
                              <a:lnTo>
                                <a:pt x="26" y="17"/>
                              </a:lnTo>
                              <a:lnTo>
                                <a:pt x="25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47" path="m10,0l5,10l7,16l2,25l10,26l4,33l1,42l0,46l15,47l32,44l23,38l29,25l26,17l25,9l10,0xe" fillcolor="#231f20" stroked="f" o:allowincell="f" style="position:absolute;margin-left:33.65pt;margin-top:274.6pt;width:1.6pt;height:2.3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67690</wp:posOffset>
                </wp:positionH>
                <wp:positionV relativeFrom="paragraph">
                  <wp:posOffset>3477895</wp:posOffset>
                </wp:positionV>
                <wp:extent cx="19685" cy="31750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50">
                              <a:moveTo>
                                <a:pt x="22" y="0"/>
                              </a:moveTo>
                              <a:lnTo>
                                <a:pt x="10" y="6"/>
                              </a:lnTo>
                              <a:lnTo>
                                <a:pt x="7" y="20"/>
                              </a:lnTo>
                              <a:lnTo>
                                <a:pt x="6" y="36"/>
                              </a:lnTo>
                              <a:lnTo>
                                <a:pt x="0" y="49"/>
                              </a:lnTo>
                              <a:lnTo>
                                <a:pt x="28" y="35"/>
                              </a:lnTo>
                              <a:lnTo>
                                <a:pt x="31" y="17"/>
                              </a:lnTo>
                              <a:lnTo>
                                <a:pt x="25" y="0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50" path="m22,0l10,6l7,20l6,36l0,49l28,35l31,17l25,0l22,0xe" fillcolor="#231f20" stroked="f" o:allowincell="f" style="position:absolute;margin-left:44.7pt;margin-top:273.85pt;width:1.5pt;height:2.45pt;mso-wrap-style:none;v-text-anchor:middl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405130</wp:posOffset>
            </wp:positionH>
            <wp:positionV relativeFrom="paragraph">
              <wp:posOffset>2955925</wp:posOffset>
            </wp:positionV>
            <wp:extent cx="1200150" cy="876300"/>
            <wp:effectExtent l="0" t="0" r="0" b="0"/>
            <wp:wrapNone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3962400" cy="579755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7 Worksheet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ards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 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ant . . . 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on’t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ant . .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45.65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7 Worksheet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ards: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 I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w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ant . . . I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on’t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w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ant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73555" cy="17145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1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91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5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228850</wp:posOffset>
                </wp:positionH>
                <wp:positionV relativeFrom="page">
                  <wp:posOffset>9462770</wp:posOffset>
                </wp:positionV>
                <wp:extent cx="4787265" cy="349885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2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5pt;height:27.55pt;mso-wrap-distance-left:9.05pt;mso-wrap-distance-right:9.05pt;mso-wrap-distance-top:0pt;mso-wrap-distance-bottom:0pt;margin-top:745.1pt;mso-position-vertical-relative:page;margin-left:17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95935</wp:posOffset>
                </wp:positionH>
                <wp:positionV relativeFrom="page">
                  <wp:posOffset>9099550</wp:posOffset>
                </wp:positionV>
                <wp:extent cx="1596390" cy="15240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6.5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143760</wp:posOffset>
                </wp:positionH>
                <wp:positionV relativeFrom="page">
                  <wp:posOffset>9099550</wp:posOffset>
                </wp:positionV>
                <wp:extent cx="1596390" cy="15240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6.5pt;mso-position-vertical-relative:page;margin-left:16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791585</wp:posOffset>
                </wp:positionH>
                <wp:positionV relativeFrom="page">
                  <wp:posOffset>9099550</wp:posOffset>
                </wp:positionV>
                <wp:extent cx="1596390" cy="15240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6.5pt;mso-position-vertical-relative:page;margin-left:29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439410</wp:posOffset>
                </wp:positionH>
                <wp:positionV relativeFrom="page">
                  <wp:posOffset>9099550</wp:posOffset>
                </wp:positionV>
                <wp:extent cx="1519555" cy="15240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2pt;mso-wrap-distance-left:9.05pt;mso-wrap-distance-right:9.05pt;mso-wrap-distance-top:0pt;mso-wrap-distance-bottom:0pt;margin-top:716.5pt;mso-position-vertical-relative:page;margin-left:42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231F20"/>
      <w:spacing w:val="-15"/>
      <w:w w:val="97"/>
      <w:sz w:val="30"/>
      <w:szCs w:val="30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231F20"/>
      <w:w w:val="99"/>
      <w:sz w:val="30"/>
      <w:szCs w:val="3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43:00Z</dcterms:created>
  <dc:creator>James Jaen</dc:creator>
  <dc:description/>
  <cp:keywords/>
  <dc:language>en-US</dc:language>
  <cp:lastModifiedBy>Zeke Pobanz</cp:lastModifiedBy>
  <dcterms:modified xsi:type="dcterms:W3CDTF">2018-03-18T16:43:00Z</dcterms:modified>
  <cp:revision>2</cp:revision>
  <dc:subject/>
  <dc:title/>
</cp:coreProperties>
</file>